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041039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45009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595962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9737908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